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Teacher Eliane Cavalher S. Rossi – elianecavalher@gmail.com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00"/>
          <w:lang w:val="en-US"/>
        </w:rPr>
        <w:t>ACTIVITY 12 – ELEM I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00"/>
          <w:lang w:val="en-US"/>
        </w:rPr>
        <w:t>DATES - Listening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</w:r>
      <w:r>
        <w:rPr>
          <w:b/>
          <w:lang w:val="en-US"/>
        </w:rPr>
        <w:t>(Pre activity – pg. 159 Book English File – Part II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Listen to 5 different texts.  Complete the chart with the DATES  and other pieces of information asked: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55pt" filled="f" o:ole="">
            <v:imagedata r:id="rId3" o:title=""/>
          </v:shape>
          <o:OLEObject Type="Embed" ProgID="" ShapeID="ole_rId2" DrawAspect="Icon" ObjectID="_1778951803" r:id="rId2"/>
        </w:object>
      </w:r>
    </w:p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152"/>
        <w:gridCol w:w="4822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Y – MONTH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RE INFORMATION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. A RADIO PROGRAMM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28 th   Jun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hat time is the programme?       ____:____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 AN ANSWERPHON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____________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day of the week is it?      ____________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 A TRAVEL AGENC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____________ 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time does the train arrive?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___:___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. A TICKET AGENC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____________ 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w many tickets does she want?    ___ 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. A BANK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____________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part of the day is it: morning,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fternoon or evening?             ___________       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00"/>
          <w:lang w:val="en-US"/>
        </w:rPr>
        <w:t>ACTIVITY 12 – ELEM II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  <w:t>DATES – Listening – KEY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 – Listen to 5 different texts.  Complete the chart with the DATES  and other pieces of information asked: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141"/>
        <w:gridCol w:w="4830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Y – MONTH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RE INFORMATION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. A RADIO PROGRAMM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28 th   June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time is the programme?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 xml:space="preserve">8:00 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 AN ANSWERPHON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9 th March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day of the week is it?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Saturday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 A TRAVEL AGENC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3 rd Augus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time does the train arrive?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 xml:space="preserve"> 9:15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. A TICKET AGENC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12 th July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w many tickets does she want?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. A BAN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30 th October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hat part of the day is it: morning,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fternoon or evening?                 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val="en-US"/>
              </w:rPr>
              <w:t>afternoon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9:02:00Z</dcterms:created>
  <dc:creator>User</dc:creator>
  <dc:description/>
  <cp:keywords/>
  <dc:language>en-US</dc:language>
  <cp:lastModifiedBy>eliane</cp:lastModifiedBy>
  <cp:lastPrinted>2017-08-11T09:59:00Z</cp:lastPrinted>
  <dcterms:modified xsi:type="dcterms:W3CDTF">2020-05-11T18:44:00Z</dcterms:modified>
  <cp:revision>4</cp:revision>
  <dc:subject/>
  <dc:title>ELEMENTAR II – REVIEW EL-I – OPENING CLASS  (DUPLAS)</dc:title>
</cp:coreProperties>
</file>